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poziomu rozwoju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2S[4]ZL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metodą rozwoju instytucjonalnego (R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wyników ocen poziomu zarządzania w samorząd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ymienia i charakteryzuje rodzaje struktur i instytucji społecznych oraz ich istotne element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normy i reguły organizujące struktury i instytucje społeczne i rządzące nimi prawidłowości, a także ich źródła, naturę,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n zasady tworzenia i rozwoju form indywidualnej przedsiębiorczości z wykorzystaniem wiedzy z zakresu socjologi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nstytucjonalnych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socjologiczne z wykorzystaniem nowej wiedzy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czestniczy w procesie przygotowania projektów społecznych i zarządzania nimi, uwzględniając aspekty prawne, ekonomiczne i polityczn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rozwoju instytucj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Doskonalenia umiejętności planowania i zarządzania strategicznego w samorzą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drożenia nowoczesnych zasad zarządzania zasobami ludzkimi w administracji publ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Podniesienia poziomu świadczenia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Doskonalenia struktur organizacyjnych oraz procedur działania administracji publicznej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z perspektywy realizacji celów strateg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ykształcenia modelowego systemu komunikacji z mieszkańcami, organizacjami społecznymi oraz przedsiębiorc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Projektowanie zmian oraz usprawnień instytucjon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drażanie oraz monitorowanie i ocena efektów wprowadzonych zmia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ycypacja społeczna i stymulowanie rozwoju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między jednostkami samorządu terytori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zaprezentowanie prezentacji multimedialnej na wybrany temat – 80% oceny końcow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– 20 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J. Bober, S. Mazur, B. Turowski, M. Zawicki (red.)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Rozwój instytucjonalny. Poradnik dla samorządów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terytorialnych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. Kraków, Wyd. Małopolska Szkoła Administracji Publicznej Akademii Ekonomicznej w Krakowie, Ministerstwo Spraw Wewnętrznych i Administracji, Kraków 2004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T. Kudłacz,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Programowanie rozwoju regionalnego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, Wyd. PWN, Warszawa 1999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M. Grzebyk, </w:t>
            </w:r>
            <w:r>
              <w:rPr>
                <w:rFonts w:eastAsia="ACaslonPro-Regular;MS Gothic" w:cs="ACaslonPro-Regular;MS Gothic" w:ascii="Corbel" w:hAnsi="Corbel"/>
                <w:i/>
                <w:sz w:val="24"/>
                <w:szCs w:val="24"/>
                <w:lang w:eastAsia="pl-PL"/>
              </w:rPr>
              <w:t>Potencjał instytucjonalny administracji samorządowej a rozwój lokalny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, Wyd. UR, Rzeszów 2017</w:t>
            </w:r>
          </w:p>
          <w:p>
            <w:pPr>
              <w:pStyle w:val="Heading2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B. Błachut,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M. Cierpiał-Wolan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A. Czudec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 xml:space="preserve">R. Kata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ydatki inwestycyjne jednostek samorządu terytorialnego a rozwój przedsiębiorczości w regionie Polski południowo–wschodniej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</w:rPr>
              <w:t>, Wyd. UR, Rzeszów 2018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Skawińska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społeczny w rozwoju region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cp:lastPrinted>2019-11-07T12:35:00Z</cp:lastPrinted>
  <dcterms:modified xsi:type="dcterms:W3CDTF">2021-07-05T11:15:00Z</dcterms:modified>
  <cp:revision>50</cp:revision>
  <dc:subject/>
  <dc:title/>
</cp:coreProperties>
</file>